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ANEXO II – DECLARAÇÃO DE VISTORIA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Atestamos, em atendimento ao previsto no </w:t>
      </w:r>
      <w:r>
        <w:rPr>
          <w:rFonts w:eastAsia="Arial" w:cs="Arial" w:ascii="Arial" w:hAnsi="Arial"/>
          <w:b/>
          <w:sz w:val="20"/>
        </w:rPr>
        <w:t>Edital do Pregão na forma Eletrônica nº 22/2021</w:t>
      </w:r>
      <w:r>
        <w:rPr>
          <w:rFonts w:eastAsia="Arial" w:cs="Arial" w:ascii="Arial" w:hAnsi="Arial"/>
          <w:sz w:val="20"/>
        </w:rPr>
        <w:t>, que, por intermédio do(a) Sr.(a) ___________________________, portador(a) do CPF(MF) nº_______________________, devidamente autorizado(a) pela empresa _____________________________, foi realizada vistoria para verificação das condições do local onde será realizado o serviço, objeto do citado pregã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Informamos, ainda, que não serão consideradas, pela Contratante, alegações posteriores de desconhecimento de fatos evidentes a época da visita, para solicitar qualquer alteração das condições pactuadas por meio da participação no </w:t>
      </w:r>
      <w:r>
        <w:rPr>
          <w:rFonts w:eastAsia="Arial" w:cs="Arial" w:ascii="Arial" w:hAnsi="Arial"/>
          <w:b/>
          <w:sz w:val="20"/>
        </w:rPr>
        <w:t>Pregão na forma Eletrônica nº 22/2021</w:t>
      </w:r>
      <w:r>
        <w:rPr>
          <w:rFonts w:eastAsia="Arial" w:cs="Arial" w:ascii="Arial" w:hAnsi="Arial"/>
          <w:sz w:val="20"/>
        </w:rPr>
        <w:t>, caso a empresa seja a vencedora do certam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Rio de Janeiro, __________/___________/___________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____________________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Assinatura do Responsável Técnico da Empresa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Assinatura e Matrícula do Servidor da SUSEP</w:t>
      </w:r>
    </w:p>
    <w:p>
      <w:pPr>
        <w:pStyle w:val="Normal"/>
        <w:spacing w:before="0" w:after="1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7:12:00Z</dcterms:created>
  <dc:creator>Pamela Rodrigues Mello</dc:creator>
  <dc:description/>
  <cp:keywords/>
  <dc:language>en-US</dc:language>
  <cp:lastModifiedBy>usuariolocal</cp:lastModifiedBy>
  <dcterms:modified xsi:type="dcterms:W3CDTF">2021-12-31T11:34:00Z</dcterms:modified>
  <cp:revision>8</cp:revision>
  <dc:subject/>
  <dc:title/>
</cp:coreProperties>
</file>